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right"/>
        <w:rPr/>
      </w:pPr>
      <w:r>
        <w:rPr/>
        <w:t>LISA 2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VALLA MUINSUSKAITSEALUSED OBJEKTI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JALOOMÄLESTISED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813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3"/>
        <w:gridCol w:w="1134"/>
        <w:gridCol w:w="4111"/>
        <w:gridCol w:w="2126"/>
      </w:tblGrid>
      <w:tr>
        <w:trPr>
          <w:trHeight w:val="601" w:hRule="atLeast"/>
        </w:trPr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 n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kti nr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metus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ing3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Asukoht</w:t>
            </w:r>
          </w:p>
        </w:tc>
      </w:tr>
      <w:tr>
        <w:trPr/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uard Ahrensi (1803-1863) haud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almistu</w:t>
            </w:r>
          </w:p>
        </w:tc>
      </w:tr>
      <w:tr>
        <w:trPr/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badussõja mälestussammas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almistu</w:t>
            </w:r>
          </w:p>
        </w:tc>
      </w:tr>
      <w:tr>
        <w:trPr/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maailmasõjas hukkunute ühishaud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maailmasõjas hukkunute ühishaud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uksi küla</w:t>
            </w:r>
          </w:p>
        </w:tc>
      </w:tr>
      <w:tr>
        <w:trPr/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almistu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h 27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irikuaed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HITEKTUURIMÄLESTISED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9"/>
        <w:gridCol w:w="1134"/>
        <w:gridCol w:w="4111"/>
        <w:gridCol w:w="2126"/>
      </w:tblGrid>
      <w:tr>
        <w:trPr>
          <w:trHeight w:val="601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 n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jekti nr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metus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ing3"/>
              <w:ind w:left="113" w:right="113" w:hanging="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Asukoht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iu tornlinnus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iu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pea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par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valitsejamaj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kelder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küün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ai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teenijatemaj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sepikod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kuivat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mõisa karjakaste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dasoo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7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pea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7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lga mõisa park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olga mõisa valitsejamaja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teenijatemaj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ai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karjakaste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pikk reh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teohoov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laut-linnasekelder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sõiduhobuste ta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lõunapoolne tõllakuur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põhjapoolne tõllakuur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idapoolne kasvu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läänepoolne kasvu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kaevumaj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viinavabri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nuumhärgade ta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sepikod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läänepoolne väravamaj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idapoolne väravamaj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loostri säilmed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iri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uusalu kirikuaed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irikuaia piirdemüür väravag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iriku Benkendorfi kabe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kiriku raami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pastoraadi pea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pastoraadi saun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pastoraadi ta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pastoraadi puidust ai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pastoraadi puidust lau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pastoraadi kelder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pastoraadi karjakaste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usalu alevik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õrtsi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ivisild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peahoon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par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ait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ta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moonakamaja 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moonakamaja 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härjatall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viinavabri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kelder 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kelder 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-k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mõisa vesivesk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kla küla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kivisild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*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mõisa allee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ga küla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*</w:t>
      </w:r>
      <w:r>
        <w:rPr>
          <w:rFonts w:cs="Times New Roman" w:ascii="Times New Roman" w:hAnsi="Times New Roman"/>
          <w:sz w:val="22"/>
        </w:rPr>
        <w:t xml:space="preserve"> Kultuuriministri 5. jaanuari 1999. a määrus nr 1 (RTL 1999, 16, 176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HEOLOOGIAMÄLESTISED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22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94"/>
        <w:gridCol w:w="2976"/>
        <w:gridCol w:w="993"/>
        <w:gridCol w:w="961"/>
      </w:tblGrid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r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koht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Objek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Registri n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Endine nr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6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6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ika küla (end Mäepea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7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inee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3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8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rvl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hverdamis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ber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ha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auasulatus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2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2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2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3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i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7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lg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osu küla (end Ilmastal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8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p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p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r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9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r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9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r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9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r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9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r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9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r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6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6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6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innu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7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alevik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hvri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8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usal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hvripuu (tamm)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stamets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2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stamets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2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2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3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7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8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2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innu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uks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hvri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0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äepe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äepe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äepe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äepe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3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ummu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iiemet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3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aunja küla (end Rummu)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5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6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igu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7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8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3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2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3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oorinn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4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6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2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õitm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sitre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lmistu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3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7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7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9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0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1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 ja 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8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2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3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4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5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4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uistsed põllu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uri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hverdamis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11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sulakoht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5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1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4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4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1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2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4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3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5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6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2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7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09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8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ivikalm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3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0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9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3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7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0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3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5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1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6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2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8-k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3.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alkla kü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ultusekiv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53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ls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4320" w:hanging="0"/>
      <w:jc w:val="center"/>
      <w:rPr>
        <w:rFonts w:ascii="Arial Narrow" w:hAnsi="Arial Narrow" w:cs="Arial Narrow"/>
        <w:bCs/>
        <w:color w:val="808080"/>
        <w:sz w:val="22"/>
      </w:rPr>
    </w:pPr>
    <w:r>
      <w:rPr>
        <w:rFonts w:cs="Arial Narrow" w:ascii="Arial Narrow" w:hAnsi="Arial Narrow"/>
        <w:bCs/>
        <w:color w:val="808080"/>
        <w:sz w:val="22"/>
      </w:rPr>
      <w:t>KUUSALU VALLA ÜLDPLANEERING</w:t>
    </w:r>
  </w:p>
  <w:p>
    <w:pPr>
      <w:pStyle w:val="Normal"/>
      <w:pBdr>
        <w:top w:val="single" w:sz="6" w:space="1" w:color="000000"/>
      </w:pBdr>
      <w:rPr>
        <w:rFonts w:ascii="Arial Narrow" w:hAnsi="Arial Narrow" w:cs="Arial Narrow"/>
        <w:bCs/>
        <w:color w:val="808080"/>
        <w:sz w:val="22"/>
      </w:rPr>
    </w:pPr>
    <w:r>
      <w:rPr>
        <w:rFonts w:cs="Arial Narrow" w:ascii="Arial Narrow" w:hAnsi="Arial Narrow"/>
        <w:bCs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" w:right="113" w:hanging="0"/>
      <w:outlineLvl w:val="2"/>
    </w:pPr>
    <w:rPr>
      <w:rFonts w:ascii="Times New Roman" w:hAnsi="Times New Roman" w:cs="Times New Roman"/>
      <w:b/>
      <w:i/>
      <w:sz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firstLine="720"/>
      <w:outlineLvl w:val="3"/>
    </w:pPr>
    <w:rPr>
      <w:rFonts w:ascii="Arial Narrow" w:hAnsi="Arial Narrow" w:cs="Arial Narrow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Times New Roman" w:hAnsi="Times New Roman" w:cs="Times New Roman"/>
      <w:sz w:val="26"/>
      <w:lang w:val="en-A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6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6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21:50:00Z</dcterms:created>
  <dc:creator>Valdeko Palginõmm</dc:creator>
  <dc:description/>
  <dc:language>en-US</dc:language>
  <cp:lastModifiedBy>Merike Laas</cp:lastModifiedBy>
  <cp:lastPrinted>2001-01-02T14:39:00Z</cp:lastPrinted>
  <dcterms:modified xsi:type="dcterms:W3CDTF">2001-01-31T13:51:00Z</dcterms:modified>
  <cp:revision>3</cp:revision>
  <dc:subject/>
  <dc:title>LISA 2</dc:title>
</cp:coreProperties>
</file>