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/>
          <w:sz w:val="20"/>
          <w:szCs w:val="20"/>
        </w:rPr>
      </w:pPr>
      <w:bookmarkStart w:id="0" w:name="_GoBack"/>
      <w:bookmarkEnd w:id="0"/>
      <w:r>
        <w:rPr>
          <w:rFonts w:ascii="Times New Roman" w:hAnsi="Times New Roman"/>
          <w:sz w:val="20"/>
          <w:szCs w:val="20"/>
        </w:rPr>
        <w:t>Keskkonnaministri …………….. 2015. a määruse nr ……… „Nõuded salvkaevu konstruktsiooni, puurkaevu või -augu ehitusprojekti ja konstruktsiooni ning lammutamise ja ümberehitamise ehitusprojekti kohta, puurkaevu või -augu projekteerimise, rajamise, kasutusele võtmise, ümberehitamise, lammutamise ja konserveerimise korra ning puurkaevu või -augu asukoha kooskõlastamise, ehitusloa ja kasutusloa taotluste, ehitus- või kasutusteatise, puurimispäeviku, salvkaevu ehitus- või kasutusteatise, puurkaevu või -augu ja salvkaevu andmete keskkonnaregistrisse kandmiseks esitamise ning puurkaevu või -augu ja salvkaevu lammutamise teatise vormid“ lisa 7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alvkaevu rajamise, ümberehitamise ja lammutamise ning puurkaevu (tootlikkus alla 10 m</w:t>
      </w:r>
      <w:r>
        <w:rPr>
          <w:rFonts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/>
          <w:sz w:val="24"/>
          <w:szCs w:val="24"/>
        </w:rPr>
        <w:t xml:space="preserve"> ööpäevas või mida kasutab kuni 50 inimest) ümberehitamise ning puurkaevu või puuraugu lammutamise ehitusteatise vor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88"/>
        <w:gridCol w:w="52"/>
        <w:gridCol w:w="2171"/>
        <w:gridCol w:w="1183"/>
        <w:gridCol w:w="1108"/>
        <w:gridCol w:w="225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KELLELE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1. TEATISE ESITAJA ANDMED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Isiku nimi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Isikukoo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Ettevõtja nimi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Registrikoo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E-post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elefo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adress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Dokumendi soovitatav kättetoimetamise viis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. RAJATAVA, ÜMBEREHITATAVA VÕI LAMMUTATAVA PUURKAEVU, PUURAUGU VÕI SALVKAEVU ANDMED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sukoha aadress: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Katastritunnus: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Puurkaevu või-augu või salvkaevu koordinaadid: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p.l. 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i.p. 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Ümberehitatava või lammutatava puurkaevu või -augu või salvkaevu keskkonnaregistri kood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. PUURKAEVU, PUURAUGU VÕI SALVKAEVU RAJAJA ANDMED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Isiku nimi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Registrikoo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E-post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elefon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adress</w:t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Puurija nimi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Isikukoo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Hüdrogeoloogiliste tööde tegevusloa või litsentsi number ja andmise ae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eatise esitaja allkiri ja kuupäev (täidetakse juhul, kui teatis ei ole digiallkirjastatud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t-E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715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t-E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al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'i kujundus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233</Words>
  <Characters>1358</Characters>
  <CharactersWithSpaces>1588</CharactersWithSpaces>
  <Paragraphs>3</Paragraphs>
  <Company>Keskkonnaministeeriumi Infotehnoloogiakesk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01:00Z</dcterms:created>
  <dc:creator>Kersti Türk</dc:creator>
  <dc:description/>
  <dc:language>en-US</dc:language>
  <cp:lastModifiedBy>Mailis</cp:lastModifiedBy>
  <dcterms:modified xsi:type="dcterms:W3CDTF">2015-09-24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